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4878441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590700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4005570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